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ы экология для проведения занятий по дисциплине «Почвовед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ильный шкаф, муфельная печь, лабораторная посу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иты почв, насыпные образцы почв, коллекции горных пород,  минералов и агрору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цент      ________________________________________ Т.Че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._________20___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16:00Z</dcterms:created>
  <dc:creator>User</dc:creator>
  <dc:description/>
  <dc:language>en-US</dc:language>
  <cp:lastModifiedBy>Женис Бахытбекович</cp:lastModifiedBy>
  <cp:lastPrinted>2013-12-04T17:15:00Z</cp:lastPrinted>
  <dcterms:modified xsi:type="dcterms:W3CDTF">2013-12-04T11:16:00Z</dcterms:modified>
  <cp:revision>2</cp:revision>
  <dc:subject/>
  <dc:title/>
</cp:coreProperties>
</file>